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0. DÉLEGYHÁZA 0143/43 HRSZ-Ú INGATLAN ÁTMINŐSÍT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ához 2014. január 13. napján személyesen behozott kérelmében (mellékelve) Molnár Sándor (Tököl, Határ u. 26. szám alatti lakos) az általa megvásárolni tervezett Délegyháza 0143/43 hrsz-ú, 8218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térmértékű, szántó megjelölésű ingatlanon állattartást, és ehhez kapcsolódó építmény-elhelyezést szeretne megvalósíta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unk tájékoztatta Molnár urat, hogy a jelenleg hatályos HÉSZ alapján a terület „Má-f” övezeti besorolású, mely övezet építési tevékenységet akkor engedélyez, ha az ingatlan nagysága eléri a 30 000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nagyságot, tehát további területek megvásárlása és egyesítése, vagy TSZT-HÉSZ módosítás szükséges a tervezett hasznosításhoz. Tovább bonyolítja az építkezés engedélyezését, hogy az övezeti tervlapon az ingatlant érinti a 2. számmal feltüntetett régészeti lelőhely terület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mennyiben a Tisztelt Képviselő-testület a TSZT-HÉSZ módosítása mellett dönt, úgy azt a jelenleg folyamatban lévő módosítás részeként kezelhető, mert a településtervező tájékoztatása alapján jelen folyamatban lévő módosításnak teljes körű felülvizsgálatnak kell lennie, mert csak így felelhet meg önkormányzatunk a felettes jogszabályban foglalt (pest megyei agglomerációs törvényben foglalt) kötelezettségnek, miszerint 2015. december 31. napjáig ezt el kell fogadnia önkormányzatunkna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 és melléklet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0143/43 hrsz-ú ingatlanra vonatkozó övezeti tervlap és az övezet (HÉSZ szerinti) építési előírásai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megtárgyalta Molnár Sándor (Tököl, Határ u. 26. szám alatti lakos) kérelmét, melyben a Délegyháza 0143/43 hrsz-ú ingatlant érintő beruházási szándékához a jelenleg hatályos Helyi Építési Szabályzat módosítását kéri, és támogatja a  kérelemben foglalt hasznosítási cél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fentiek kapcsán felhatalmazza dr. Riebl Antal polgármestert, hogy a szerződött településtervezővel kezdjen tárgyalásokat az átfogó Településszerkezeti Terv és Helyi Építési Szabályzat felülvizsgálatának tárgyában, mely felülvizsgálat során kérjük figyelembe venni Molnár Sándor Délegyháza 0143/43 hrsz-ú ingatlant érintő kérelm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tárgyalások során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0:00Z</dcterms:created>
  <dc:creator>vasarhelyine</dc:creator>
  <dc:description/>
  <cp:keywords/>
  <dc:language>en-US</dc:language>
  <cp:lastModifiedBy>Molnár Zsuzsa</cp:lastModifiedBy>
  <cp:lastPrinted>2014-01-16T13:55:00Z</cp:lastPrinted>
  <dcterms:modified xsi:type="dcterms:W3CDTF">2014-01-20T07:51:00Z</dcterms:modified>
  <cp:revision>12</cp:revision>
  <dc:subject/>
  <dc:title>Előterjesztés a Képviselő-testület</dc:title>
</cp:coreProperties>
</file>