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4. január 21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0. Rákóczi- Jókai u. forgalomcsillapítás ügye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Rákóczi út és Jókai utca jövőbeli felújításánál a lakosok fekvőrendőrt szorgalmaznak a forgalom csillapítása érdekében. A fentiek értelmében dr. Riebl Antal polgármester Úr indítványozza, hogy a forgalomcsillapítás műszaki tartalmának meghatározására bízzuk meg Víg Antal Rókust. A megbízás terjedjen ki a forgalomcsillapítás eszközére és a kivitelezés módjára, valamint a műszaki leírás elkészítésére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2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Határozati javaslat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eldönti, hogy </w:t>
      </w:r>
      <w:r>
        <w:rPr>
          <w:rFonts w:cs="Book Antiqua" w:ascii="Book Antiqua" w:hAnsi="Book Antiqua"/>
          <w:i/>
          <w:sz w:val="22"/>
          <w:szCs w:val="22"/>
        </w:rPr>
        <w:t xml:space="preserve">Délegyháza helyi útjainak </w:t>
      </w:r>
      <w:r>
        <w:rPr>
          <w:rFonts w:cs="Tahoma" w:ascii="Book Antiqua" w:hAnsi="Book Antiqua"/>
          <w:i/>
          <w:sz w:val="22"/>
          <w:szCs w:val="22"/>
        </w:rPr>
        <w:t>(Rákóczi, Jókai) szilárd burkolattal történő ellátásának érdekében a forgalomcsillapítás műszaki tartalmának meghatározására és a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 xml:space="preserve">műszaki leírásnak az elkészítésére felkéri Víg Antal Rókust 299.000 Ft.- (azaz kettőszázkilencvenkilencezer forint) díjért, egyben meghatalmazza polgármesterét és hivatalát a szükséges intézkedések megtételére, </w:t>
      </w:r>
      <w:r>
        <w:rPr>
          <w:rFonts w:cs="Arial" w:ascii="Book Antiqua" w:hAnsi="Book Antiqua"/>
          <w:i/>
          <w:sz w:val="22"/>
          <w:szCs w:val="22"/>
        </w:rPr>
        <w:t>valamint felkéri dr. Riebl Antal polgármestert a szerződés megkötés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Melléklet: </w:t>
      </w:r>
    </w:p>
    <w:p>
      <w:pPr>
        <w:pStyle w:val="Normal"/>
        <w:spacing w:before="0" w:after="120"/>
        <w:ind w:left="1068"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- árajánlat</w:t>
      </w:r>
    </w:p>
    <w:p>
      <w:pPr>
        <w:pStyle w:val="Normal"/>
        <w:spacing w:before="0" w:after="120"/>
        <w:ind w:left="1068"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0" w:after="120"/>
        <w:ind w:left="1068"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1134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</w:t>
      </w:r>
      <w:r>
        <w:rPr>
          <w:rFonts w:cs="Tahoma" w:ascii="Book Antiqua" w:hAnsi="Book Antiqua"/>
          <w:sz w:val="22"/>
          <w:szCs w:val="22"/>
        </w:rPr>
        <w:t>Hallai László</w:t>
      </w:r>
    </w:p>
    <w:p>
      <w:pPr>
        <w:pStyle w:val="Normal"/>
        <w:ind w:left="1134"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4. január 20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color w:val="000000"/>
          <w:lang w:eastAsia="hu-HU"/>
        </w:rPr>
        <w:t>Délegyháza Község Önkormányzat</w:t>
        <w:tab/>
        <w:tab/>
        <w:tab/>
        <w:tab/>
        <w:t>Hivatkozási számuk:</w:t>
      </w:r>
      <w:r>
        <w:rPr>
          <w:bCs/>
          <w:color w:val="000000"/>
          <w:lang w:eastAsia="hu-HU"/>
        </w:rPr>
        <w:t xml:space="preserve"> </w:t>
        <w:tab/>
        <w:t>-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Jegyzője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  <w:t>részére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Délegyháza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  <w:t>Árpád utca 8.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  <w:t>2337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color w:val="000000"/>
          <w:lang w:eastAsia="hu-HU"/>
        </w:rPr>
        <w:t xml:space="preserve">Tárgy: </w:t>
        <w:tab/>
      </w:r>
      <w:r>
        <w:rPr>
          <w:bCs/>
          <w:color w:val="000000"/>
          <w:lang w:eastAsia="hu-HU"/>
        </w:rPr>
        <w:t>árajánlat a Délegyháza Jókai utca és Rákóczi utca útkarbantartási, útfelújítási munkáihoz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Tisztelt Jegyző Asszony!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Tisztelt Polgármester Úr!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559"/>
        <w:gridCol w:w="113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Hely-szí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ó egységá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Ft/munkaó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idő ráfordítá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munkaó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ó vállalási á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Jókai ut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elmér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özműegyeztetés (DTV Zrt., ELMŰ, E-On, Invite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özműegyeztetés dí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 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öltségbecslés készítése az önkormányzat részé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árazatlan költségvetés elkész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műszaki kiírás, pályázat értékelési, szerződéskötési javaslat elkész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 5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Rákóczi ut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elmér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özműegyeztetés (DTV Zrt., ELMŰ, E-On, Invite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özműegyeztetés dí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 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elefonközpont és tűzcsap áthelyezésének előkészítés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öltségbecslés készítése az önkormányzat részé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árazatlan költségvetés elkész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műszaki kiírás, pályázatértékelési, szerződéskötési javaslat elkész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orgalomcsillapításra, forgalomszabályozásra vonatkozó javaslat kidolgozása rajzmelléklettel, (M 1:100) látványgrafikáv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0 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Európa, Deák Ferenc, Széchenyi és Vásárhelyi Pál utcák csomópontjainak kialakításának bevétele a műszaki kiírás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 500</w:t>
            </w:r>
          </w:p>
        </w:tc>
      </w:tr>
      <w:tr>
        <w:trPr>
          <w:trHeight w:val="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99 000</w:t>
            </w:r>
          </w:p>
        </w:tc>
      </w:tr>
    </w:tbl>
    <w:p>
      <w:pPr>
        <w:pStyle w:val="Normal"/>
        <w:spacing w:before="280" w:after="280"/>
        <w:rPr/>
      </w:pPr>
      <w:r>
        <w:rPr>
          <w:bCs/>
          <w:color w:val="000000"/>
          <w:lang w:eastAsia="hu-HU"/>
        </w:rPr>
        <w:t>Telefonon történt megkeresésükre a Délegyháza Jókai utca és Rákóczi utca útkarbantartásának, útfelújításának előkészítő munkáira az alábbi árajánlatot adom:</w:t>
      </w:r>
      <w:r>
        <w:br w:type="page"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A munka ütemezése: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15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lyama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vezett időpont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zerződésköté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4. január 24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elméré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4. január 25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özműegyezteté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4. január 30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orgalomcsillapításra, forgalomszabályozásra vonatkozó vázlatok bemutatása véleményezésr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4. február 17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öltségbecslés, költségvetés elkészítés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4. február 21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Műszaki kiírás, pályázat értékelési, szerződéskötési javaslat elkészítés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4. február 21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orgalomcsillapításra, forgalomszabályozásra vonatkozó javaslat kidolgozása rajzmelléklettel, (M 1:100) látványgrafikáva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4. február 28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Lakossági tájékoztatá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gény szerint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özműkiváltás (telefonközpont, tűzcsap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4. április közep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útkarbantartás, útfelújítá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4. április vége - május közepe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A nettó vállalási árat ÁFA nem terheli. Alanyi adómentesség.</w:t>
      </w:r>
    </w:p>
    <w:p>
      <w:pPr>
        <w:pStyle w:val="Normal"/>
        <w:spacing w:before="280" w:after="280"/>
        <w:jc w:val="both"/>
        <w:rPr/>
      </w:pPr>
      <w:r>
        <w:rPr/>
        <w:t>Fizetés: 1 végszámla, 30 naptári napos fizetési határidővel. Előteljesítés lehetséges.</w:t>
      </w:r>
    </w:p>
    <w:p>
      <w:pPr>
        <w:pStyle w:val="Normal"/>
        <w:spacing w:before="280" w:after="280"/>
        <w:jc w:val="both"/>
        <w:rPr/>
      </w:pPr>
      <w:r>
        <w:rPr/>
        <w:t>Köszönöm a felkérést és remélem az ajánlatot elfogadásra alkalmasnak találják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Áporka, 2014. január 16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Tisztelettel:</w:t>
      </w:r>
    </w:p>
    <w:p>
      <w:pPr>
        <w:pStyle w:val="Normal"/>
        <w:spacing w:before="280" w:after="280"/>
        <w:ind w:firstLine="368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73342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1132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51:00Z</dcterms:created>
  <dc:creator>vasarhelyine</dc:creator>
  <dc:description/>
  <cp:keywords/>
  <dc:language>en-US</dc:language>
  <cp:lastModifiedBy>Molnár Zsuzsa</cp:lastModifiedBy>
  <cp:lastPrinted>2009-06-16T11:04:00Z</cp:lastPrinted>
  <dcterms:modified xsi:type="dcterms:W3CDTF">2014-01-20T07:51:00Z</dcterms:modified>
  <cp:revision>4</cp:revision>
  <dc:subject/>
  <dc:title>Előterjesztés a Képviselő-testület</dc:title>
</cp:coreProperties>
</file>