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munkaanyaga a Képviselő-testület 2014. január 21-i ülésé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isztelt Polgármester Úr, Tisztelt Képviselő-testület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Az alábbiakban olvasható a Kölcsey Művelődési Központ, illetve a község éves kulturális rendezvényterve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A táblázatot, mely a programokat, szervezőket, időpontokat tartalmazza, a Civil Konferencián megbeszéltek alapján állítottam össze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Kérem a programterv szíves elfogadását!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szönettel: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rzsi Katalin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űvelődésszervező</w:t>
        <w:br/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őterjesztéssé nyilvánítva: 2014. január 2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A Kölcsey Művelődési Közpon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UNKATERV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. év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ŰVELŐDÉSI HÁZ FELADATA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község közösségi művelődéséhez esztétikus környezet biztosítás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elepülés alakuló és meglévő hagyományainak ápolás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ítség a helyi társadalom civil közösségeinek (klubok, szervezetek) megerősödésében, helybiztosítás találkozásihoz, eszközök, anyag (pl. szóróanyag, meghívók) biztosítása rendezvényeikhez. Alkalmak biztosítása a bemutatkozásr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elepülés természeti, környezeti, kulturális értékeinek közzététele (kiállítás, műsorok keretében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lősegíteni az ünnepi lét alkalmainak megteremtését, bensőségessé, színvonalassá tételét pl. családi (esküvő, lakodalom, születésnap), iskolai (farsang, bál, nemzeti ünnepek), társadalmi (községi ünnepek, megemlékezések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egyetemes, a nemzeti és nemzetiségi, illetve kisebbségi kultúrák értékeinek megismertetését kiállítások, hangversenyek, irodalmi estek keretébe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smeretszerzés amatőr alkotóművészi körök létrehozásához, munkájuknak segítése (képzőművészet, tánc, színjátszó kör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kiemelkedő helyi értékek, és egyéniségek bemutatása, közismertté tétel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űvészeti nevelés, ízlésnevelés programjaink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különféle életkorú lakosság tájékoztatása, életminőségének javítása céljából előadások szervezése (egészséges életmódról, AIDS, drog- és alkoholfogyasztás ellen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órakozási igényekhez kultúrált lehetőségek biztosítása (bál, vacsor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község különböző rétegeinek, különböző korosztályainak ismerkedési és együttműködési alkalmak létrehozása, a kapcsolatteremtés segítés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Közéleti fórumok szervezése (falugyűlés, választási gyűlések, stb.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ályázati lehetőségek kihasználás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szCs w:val="28"/>
          <w:u w:val="single"/>
        </w:rPr>
        <w:t>Az intézményben, illetve a Civilek házában rendszeresen működő klubok, egyesületek, civil szervezetek: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rgaréta Nyugdíjasklub (Vez.: Kerezsi István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sokréta Asszonyklub (Vez.: Forgó Vilmos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zgáskorlátozottak Egyesülete (Vez.: Palóczai Kiss Balázs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élegyháza Faluszépítő Egyesület (Vez.: Hancsics Györg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sztalgia klub (Vez.: Görbe István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aba-Mama klub (Vez.: Balázsné Király Valér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élegyháza Életháza (Vez.: Tóth Ilon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lubok, egyesületek klubfoglalkozásaikat, nagyobb rendezvényeiket, közgyűléseiket, záró vacsorájukat intézményünkben tartjá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 művelődési ház feladata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Művészeti nevelés 3-21 éves korosztály számár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 xml:space="preserve">Néptánc ovisoknak </w:t>
      </w:r>
      <w:r>
        <w:rPr/>
        <w:t>Dénes Annamária néptánctanár vezetésével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 xml:space="preserve">Amirah Hastánccsoport </w:t>
      </w:r>
      <w:r>
        <w:rPr/>
        <w:t>óvodásoknak, kisiskolásoknak Tordai Angéla vezetésével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Művészeti nevelés felnőtteknek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>Kölcsey Kórus (</w:t>
      </w:r>
      <w:r>
        <w:rPr/>
        <w:t>felnőtt vegyeskar, Bainé Kiss Hermina vezetéséve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 xml:space="preserve">Délegyházi Citerazenekar </w:t>
      </w:r>
      <w:r>
        <w:rPr/>
        <w:t>(Szlama László vezetéséve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 xml:space="preserve">Délegyházi Népdalkör </w:t>
      </w:r>
      <w:r>
        <w:rPr/>
        <w:t>(Szlama László vezetéséve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</w:rPr>
        <w:t>Yaratma és a Szeráj Gyöngyszemei</w:t>
      </w:r>
      <w:r>
        <w:rPr/>
        <w:t xml:space="preserve"> </w:t>
      </w:r>
      <w:r>
        <w:rPr>
          <w:b/>
        </w:rPr>
        <w:t xml:space="preserve">Hastánccsoport  </w:t>
      </w:r>
      <w:r>
        <w:rPr/>
        <w:t>(Pécsköviné Solymosi Veronika vezetéséve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Foltvarró csoport </w:t>
      </w:r>
      <w:r>
        <w:rPr/>
        <w:t>(Sebestyén Miklósné vezetésével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anfolyamok szervezés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Angol nyelvtanfolyam </w:t>
      </w:r>
      <w:r>
        <w:rPr/>
        <w:t>(Dr. Bukovszky Ákos vezetéséve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Bibliakör </w:t>
      </w:r>
      <w:r>
        <w:rPr/>
        <w:t>(Tajtiné Kada Krisztina vezetéséve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ehetőség és igény szerint további művészeti, oktatási csoportok szervez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portfoglalkozások szervezése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ői kondicionáló torna </w:t>
      </w:r>
      <w:r>
        <w:rPr/>
        <w:t>(Vez.: dr. Ladányi Györgyi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umba </w:t>
      </w:r>
      <w:r>
        <w:rPr/>
        <w:t>(Vez.: Dobos Richárd) gyerekeknek és felnőtteknek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lakformáló torna </w:t>
      </w:r>
      <w:r>
        <w:rPr/>
        <w:t>(Vez.: Kordics Andrea)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ínházlátogatás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 budapesti színházak előadásaira látogatunk 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hetőség szerint vendégművészek előadását is fogadjuk a művelődési ház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Kiállítás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, nagyobb rendezvényekhez kötve, Pl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Március 15-én, Október 23-án, Szent Mihály napján,  karácsonykor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Ünnepi lét alkalmainak színvonalas meg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özségi ünnepek:</w:t>
      </w:r>
      <w:r>
        <w:rPr/>
        <w:t xml:space="preserve"> (március. 15., október 23., augusztus 20.) megrendezéséhez hely biztosítása, plakátok, meghívók, díszletek elkészítés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saládi ünnepek:</w:t>
      </w:r>
      <w:r>
        <w:rPr/>
        <w:t xml:space="preserve"> évfordulók, esküvők, lakodalmak, stb. rendezvényeihez hely és eszközö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skolai ünnepek:</w:t>
      </w:r>
      <w:r>
        <w:rPr/>
        <w:t xml:space="preserve"> (nemzeti ünnepek, farsang, bál) a művelődési ház helyiségeinek és eszközeine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ábszínház, bohócelőadás, gyermekkoncert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2 alkalommal (Húsvét előtt, Karácsony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ers- és prózamondó verseny szervezése általános iskolásokna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avasszal a költészet napjá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Ügyeskedő, játszóház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 alkalommal (Anyák napja, Karácsony és Húsvét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A község hagyományos rendezvényeinek megszervezése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u w:val="single"/>
        </w:rPr>
      </w:pPr>
      <w:r>
        <w:rPr/>
        <w:t>Kultúra napi rendezvén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u w:val="single"/>
        </w:rPr>
      </w:pPr>
      <w:r>
        <w:rPr/>
        <w:t>Farsang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u w:val="single"/>
        </w:rPr>
      </w:pPr>
      <w:r>
        <w:rPr/>
        <w:t>Gyermeknapi rendezvény (vetélkedőkkel, versenyekkel, műsorral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Anyák napi rendezvén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élegyházi Napok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Népzenei és Néptánc Találkozó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Szent Mihály Napi Fesztivál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dősek napja (önkormányzati rendezvény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Tökfesztivál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alukarácso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Szórakozási lehetőségek biztosítás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álok, vacsorák, gálák, szilveszteri rendezvény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életi fórum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l.:  közmeghallgatás, falugyűlés, stb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Az ARANYKÉZ nyári kézműves gyermektábor 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ogram összeállítás, reklámozása, lebonyolítása, a készült munkákból szeptemberben kiállítás szervezése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Árubemutatók, egészségügyi mérése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dőpontok egyeztetése, a terem biztosítása, a délelőtti kihasználatlan órák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Különböző szolgáltatások a község lakóinak számára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rodai szolgáltatások:</w:t>
      </w:r>
      <w:r>
        <w:rPr/>
        <w:t xml:space="preserve"> fénymásolás, faxolás, nyomtatá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Gyermekjóléti és családsegítő szolgálat </w:t>
      </w:r>
      <w:r>
        <w:rPr/>
        <w:t>ügyfélfogadása meghatározott időpont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élegyházi Hírek szerkesztés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 Kölcsey Művelődési Központban működő klubok, tanfolyamok bemutatása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akformáló torna (helye: Napsugár Óvoda)</w:t>
      </w:r>
    </w:p>
    <w:p>
      <w:pPr>
        <w:pStyle w:val="Normal"/>
        <w:spacing w:lineRule="auto" w:line="360"/>
        <w:jc w:val="both"/>
        <w:rPr/>
      </w:pPr>
      <w:r>
        <w:rPr/>
        <w:t>Edző: Kordics Andrea</w:t>
      </w:r>
    </w:p>
    <w:p>
      <w:pPr>
        <w:pStyle w:val="Normal"/>
        <w:spacing w:lineRule="auto" w:line="360"/>
        <w:jc w:val="both"/>
        <w:rPr/>
      </w:pPr>
      <w:r>
        <w:rPr/>
        <w:t>Ideje:</w:t>
      </w:r>
    </w:p>
    <w:p>
      <w:pPr>
        <w:pStyle w:val="Normal"/>
        <w:spacing w:lineRule="auto" w:line="360"/>
        <w:jc w:val="both"/>
        <w:rPr/>
      </w:pPr>
      <w:r>
        <w:rPr/>
        <w:t>Hétfő 18.30-19.30</w:t>
      </w:r>
    </w:p>
    <w:p>
      <w:pPr>
        <w:pStyle w:val="Normal"/>
        <w:spacing w:lineRule="auto" w:line="360"/>
        <w:jc w:val="both"/>
        <w:rPr/>
      </w:pPr>
      <w:r>
        <w:rPr/>
        <w:t>Péntek: 18.30-19.3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mirah Hastánccsoport</w:t>
      </w:r>
    </w:p>
    <w:p>
      <w:pPr>
        <w:pStyle w:val="Normal"/>
        <w:spacing w:lineRule="auto" w:line="360"/>
        <w:jc w:val="both"/>
        <w:rPr/>
      </w:pPr>
      <w:r>
        <w:rPr/>
        <w:t xml:space="preserve">A gyerek csoport egy lelkes hastáncos, és egyben lelkes anyuka ötlete alapján született, aki először csak saját lányának tanítgatta a hastánc rejtelmeit, majd egyre több kislány csatlakozott hozzájuk. A csoportnak jelenleg 7 tagja van. </w:t>
      </w:r>
    </w:p>
    <w:p>
      <w:pPr>
        <w:pStyle w:val="Normal"/>
        <w:spacing w:lineRule="auto" w:line="360"/>
        <w:jc w:val="both"/>
        <w:rPr/>
      </w:pPr>
      <w:r>
        <w:rPr/>
        <w:t>Vezetőjük: Tordai Angéla.</w:t>
      </w:r>
    </w:p>
    <w:p>
      <w:pPr>
        <w:pStyle w:val="Normal"/>
        <w:spacing w:lineRule="auto" w:line="360"/>
        <w:jc w:val="both"/>
        <w:rPr/>
      </w:pPr>
      <w:r>
        <w:rPr/>
        <w:t>Ideje:</w:t>
      </w:r>
    </w:p>
    <w:p>
      <w:pPr>
        <w:pStyle w:val="Normal"/>
        <w:spacing w:lineRule="auto" w:line="360"/>
        <w:jc w:val="both"/>
        <w:rPr/>
      </w:pPr>
      <w:r>
        <w:rPr/>
        <w:t>Csütörtök: 18.30-20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ngol nyelvtanfolyam</w:t>
      </w:r>
    </w:p>
    <w:p>
      <w:pPr>
        <w:pStyle w:val="Normal"/>
        <w:spacing w:lineRule="auto" w:line="360"/>
        <w:jc w:val="both"/>
        <w:rPr/>
      </w:pPr>
      <w:r>
        <w:rPr/>
        <w:t>Középhaladó szintű, beszédközpontú angol nyelvi csoport, amely 6 éve alakult Délegyházán.</w:t>
      </w:r>
    </w:p>
    <w:p>
      <w:pPr>
        <w:pStyle w:val="Normal"/>
        <w:spacing w:lineRule="auto" w:line="360"/>
        <w:jc w:val="both"/>
        <w:rPr/>
      </w:pPr>
      <w:r>
        <w:rPr/>
        <w:t>Tanár: Dr. Bukovszky Ákos</w:t>
      </w:r>
    </w:p>
    <w:p>
      <w:pPr>
        <w:pStyle w:val="Normal"/>
        <w:spacing w:lineRule="auto" w:line="360"/>
        <w:jc w:val="both"/>
        <w:rPr/>
      </w:pPr>
      <w:r>
        <w:rPr/>
        <w:t xml:space="preserve">Ideje: Csütörtök 18.15-19.45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ibliakör</w:t>
      </w:r>
    </w:p>
    <w:p>
      <w:pPr>
        <w:pStyle w:val="Normal"/>
        <w:spacing w:lineRule="auto" w:line="360"/>
        <w:jc w:val="both"/>
        <w:rPr/>
      </w:pPr>
      <w:r>
        <w:rPr/>
        <w:t>Beszélgetés a Könyvek Könyvéről, és annak tanításairól.</w:t>
      </w:r>
    </w:p>
    <w:p>
      <w:pPr>
        <w:pStyle w:val="Normal"/>
        <w:spacing w:lineRule="auto" w:line="360"/>
        <w:jc w:val="both"/>
        <w:rPr/>
      </w:pPr>
      <w:r>
        <w:rPr/>
        <w:t>Vezetője: Tajtiné Kada Kriszti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spacing w:lineRule="auto" w:line="360"/>
        <w:jc w:val="both"/>
        <w:rPr/>
      </w:pPr>
      <w:r>
        <w:rPr/>
        <w:t>Tagjai, lelkes asszonyok, akik havonta egyszer, a hónap második hétfőjén gyűlnek össze, hogy megünnepeljék névnapjukat, kirándulásokon, előadásokon vegyenek részt. Aktívan közreműködnek a közösségi rendezvényeken, segítve munkájukkal, vagy valamilyen finom étellel, házi süteménnyel.</w:t>
      </w:r>
    </w:p>
    <w:p>
      <w:pPr>
        <w:pStyle w:val="Normal"/>
        <w:spacing w:lineRule="auto" w:line="360"/>
        <w:jc w:val="both"/>
        <w:rPr/>
      </w:pPr>
      <w:r>
        <w:rPr/>
        <w:t>Klubvezető: Forgó Vilmosné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a Életháza</w:t>
      </w:r>
    </w:p>
    <w:p>
      <w:pPr>
        <w:pStyle w:val="Normal"/>
        <w:spacing w:lineRule="auto" w:line="360"/>
        <w:jc w:val="both"/>
        <w:rPr/>
      </w:pPr>
      <w:r>
        <w:rPr/>
        <w:t>Az egészséggel, egészségmegőrzéssel foglalkozó klub, minden alkalommal az aktuális téma szakértőjének előadásával.</w:t>
      </w:r>
    </w:p>
    <w:p>
      <w:pPr>
        <w:pStyle w:val="Normal"/>
        <w:spacing w:lineRule="auto" w:line="360"/>
        <w:jc w:val="both"/>
        <w:rPr/>
      </w:pPr>
      <w:r>
        <w:rPr/>
        <w:t>Vezető: Tóth Ilona</w:t>
      </w:r>
    </w:p>
    <w:p>
      <w:pPr>
        <w:pStyle w:val="Normal"/>
        <w:spacing w:lineRule="auto" w:line="360"/>
        <w:jc w:val="both"/>
        <w:rPr/>
      </w:pPr>
      <w:r>
        <w:rPr/>
        <w:t>Ideje: 18 óra, minden hónap második pénteké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i Citerazenekar</w:t>
      </w:r>
    </w:p>
    <w:p>
      <w:pPr>
        <w:pStyle w:val="Normal"/>
        <w:spacing w:lineRule="auto" w:line="360"/>
        <w:jc w:val="both"/>
        <w:rPr/>
      </w:pPr>
      <w:r>
        <w:rPr/>
        <w:t xml:space="preserve">A zenekar állandó tagjainak száma négy fő. A község rendezvényein rendszeresen fellépnek. Gyakran szerepelnek együtt a Hunyadi János Általános Iskola Mákvirágok Énekkarával. Tanár: Szlama László. </w:t>
      </w:r>
    </w:p>
    <w:p>
      <w:pPr>
        <w:pStyle w:val="Normal"/>
        <w:spacing w:lineRule="auto" w:line="360"/>
        <w:jc w:val="both"/>
        <w:rPr/>
      </w:pPr>
      <w:r>
        <w:rPr/>
        <w:t xml:space="preserve">Ideje: </w:t>
      </w:r>
    </w:p>
    <w:p>
      <w:pPr>
        <w:pStyle w:val="Normal"/>
        <w:spacing w:lineRule="auto" w:line="360"/>
        <w:jc w:val="both"/>
        <w:rPr/>
      </w:pPr>
      <w:r>
        <w:rPr/>
        <w:t>Szerda: 16.00-17.3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élegyházi Népdalkör </w:t>
      </w:r>
    </w:p>
    <w:p>
      <w:pPr>
        <w:pStyle w:val="Normal"/>
        <w:spacing w:lineRule="auto" w:line="360"/>
        <w:jc w:val="both"/>
        <w:rPr/>
      </w:pPr>
      <w:r>
        <w:rPr/>
        <w:t xml:space="preserve">A kóruson belül alakult meg a Délegyházi népdalkör és citerazenekar. 2010 októberében térségi szintű minősítőn kiváló fokozatot kaptak, nem olyan régen pedig az országos minősítőn ezüst fokozatot kaptak. Tanár: Szlama Lászl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ltvarró csoport</w:t>
      </w:r>
    </w:p>
    <w:p>
      <w:pPr>
        <w:pStyle w:val="Normal"/>
        <w:spacing w:lineRule="auto" w:line="360"/>
        <w:jc w:val="both"/>
        <w:rPr/>
      </w:pPr>
      <w:r>
        <w:rPr/>
        <w:t>Ez a fajta művészet több ezer éves, de végül is Amerika, mint angol gyarmat lett a foltvarrás hazája, ahol az asszonyok közös varrásokon használták fel a legapróbb textil maradékot is. A foltvarró csoportban ezzel a technikával készítenek a tagok szebbnél szebb munkákat, melyekből már kiállítást is rendeztünk. A csoport tagjai az elmúlt négy évben az alapokat, technikákat megtanulták. Foglalkozásaik már csak alkalomszerűek, egy-egy ünnephez köthetőek.</w:t>
      </w:r>
    </w:p>
    <w:p>
      <w:pPr>
        <w:pStyle w:val="Normal"/>
        <w:spacing w:lineRule="auto" w:line="360"/>
        <w:jc w:val="both"/>
        <w:rPr/>
      </w:pPr>
      <w:r>
        <w:rPr/>
        <w:t>Vezető: Sebestyén Miklósné Marian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ölcsey Kórus</w:t>
      </w:r>
    </w:p>
    <w:p>
      <w:pPr>
        <w:pStyle w:val="Normal"/>
        <w:spacing w:lineRule="auto" w:line="360"/>
        <w:jc w:val="both"/>
        <w:rPr/>
      </w:pPr>
      <w:r>
        <w:rPr/>
        <w:t xml:space="preserve">A Kölcsey Kórus 1999 októberében alakult énekelni szerető helybéliekből. Jelenleg 20 tagja van. A község valamennyi ünnepi megmozdulására műsorral készülnek. </w:t>
      </w:r>
    </w:p>
    <w:p>
      <w:pPr>
        <w:pStyle w:val="Normal"/>
        <w:spacing w:lineRule="auto" w:line="360"/>
        <w:jc w:val="both"/>
        <w:rPr/>
      </w:pPr>
      <w:r>
        <w:rPr/>
        <w:t>Kórusvezető: Bainé Kiss Hermina</w:t>
      </w:r>
    </w:p>
    <w:p>
      <w:pPr>
        <w:pStyle w:val="Normal"/>
        <w:spacing w:lineRule="auto" w:line="360"/>
        <w:jc w:val="both"/>
        <w:rPr/>
      </w:pPr>
      <w:r>
        <w:rPr/>
        <w:t>Idő: Szerda 17.30-19.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spacing w:lineRule="auto" w:line="360"/>
        <w:jc w:val="both"/>
        <w:rPr/>
      </w:pPr>
      <w:r>
        <w:rPr/>
        <w:t>A 25 éves múltra visszatekintő klub, akik lelkesedéssel készülnek műsorokra, előadásokra, különféle rendezvényekre vagy rendeznek a szomszédos községek nyugdíjas klubjaival közös találkozót, kirándulást, utazást. Havonta kétszer, a hónap páratlan hetein, hétfőnként gyűlnek össze a Civilek Házában.</w:t>
      </w:r>
    </w:p>
    <w:p>
      <w:pPr>
        <w:pStyle w:val="Normal"/>
        <w:spacing w:lineRule="auto" w:line="360"/>
        <w:jc w:val="both"/>
        <w:rPr/>
      </w:pPr>
      <w:r>
        <w:rPr/>
        <w:t>Vezetője: Kerezsi Istvánné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éptánc ovisokn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éptánc ovisoknak – a játék és a tánc öröméért. Ismerkedés a népi mondókákkal, énekes gyermekjátékokkal, és a néptánc lépések alapjaival.</w:t>
      </w:r>
    </w:p>
    <w:p>
      <w:pPr>
        <w:pStyle w:val="Normal"/>
        <w:spacing w:lineRule="auto" w:line="360"/>
        <w:jc w:val="both"/>
        <w:rPr/>
      </w:pPr>
      <w:r>
        <w:rPr/>
        <w:t xml:space="preserve">Néptánctanár: Dénes Annamária </w:t>
      </w:r>
    </w:p>
    <w:p>
      <w:pPr>
        <w:pStyle w:val="Normal"/>
        <w:spacing w:lineRule="auto" w:line="360"/>
        <w:jc w:val="both"/>
        <w:rPr/>
      </w:pPr>
      <w:r>
        <w:rPr/>
        <w:t>Ideje: Kedd 17.30-18.1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osztalgia klub</w:t>
      </w:r>
    </w:p>
    <w:p>
      <w:pPr>
        <w:pStyle w:val="Normal"/>
        <w:spacing w:lineRule="auto" w:line="360"/>
        <w:jc w:val="both"/>
        <w:rPr/>
      </w:pPr>
      <w:r>
        <w:rPr/>
        <w:t>Zene, ének, tánc, nemcsak húszéveseknek…</w:t>
      </w:r>
    </w:p>
    <w:p>
      <w:pPr>
        <w:pStyle w:val="Normal"/>
        <w:spacing w:lineRule="auto" w:line="360"/>
        <w:jc w:val="both"/>
        <w:rPr/>
      </w:pPr>
      <w:r>
        <w:rPr/>
        <w:t>Két éve alakult a klub, sok lelkes tagja van. Több alkalommal léptek már fel, nemcsak a községünk rendezvényein.</w:t>
      </w:r>
    </w:p>
    <w:p>
      <w:pPr>
        <w:pStyle w:val="Normal"/>
        <w:spacing w:lineRule="auto" w:line="360"/>
        <w:jc w:val="both"/>
        <w:rPr/>
      </w:pPr>
      <w:r>
        <w:rPr/>
        <w:t>Vezetője: Görbe Istvánné</w:t>
      </w:r>
    </w:p>
    <w:p>
      <w:pPr>
        <w:pStyle w:val="Normal"/>
        <w:spacing w:lineRule="auto" w:line="360"/>
        <w:jc w:val="both"/>
        <w:rPr/>
      </w:pPr>
      <w:r>
        <w:rPr/>
        <w:t>Ideje: 18.00, minden hónap első péntekén.</w:t>
      </w:r>
    </w:p>
    <w:p>
      <w:pPr>
        <w:pStyle w:val="Normal"/>
        <w:spacing w:lineRule="auto" w:line="360"/>
        <w:jc w:val="both"/>
        <w:rPr/>
      </w:pPr>
      <w:r>
        <w:rPr/>
        <w:t>Helye: Civilek Ház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spacing w:lineRule="auto" w:line="360"/>
        <w:jc w:val="both"/>
        <w:rPr/>
      </w:pPr>
      <w:r>
        <w:rPr/>
        <w:t>Egészségmegőrző torna nőknek.</w:t>
      </w:r>
    </w:p>
    <w:p>
      <w:pPr>
        <w:pStyle w:val="Normal"/>
        <w:spacing w:lineRule="auto" w:line="360"/>
        <w:jc w:val="both"/>
        <w:rPr/>
      </w:pPr>
      <w:r>
        <w:rPr/>
        <w:t>Vezető: Dr. Ladányi Györgyi</w:t>
      </w:r>
    </w:p>
    <w:p>
      <w:pPr>
        <w:pStyle w:val="Normal"/>
        <w:spacing w:lineRule="auto" w:line="360"/>
        <w:jc w:val="both"/>
        <w:rPr/>
      </w:pPr>
      <w:r>
        <w:rPr/>
        <w:t>Ideje: Csütörtök 17.00-18.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umba</w:t>
      </w:r>
    </w:p>
    <w:p>
      <w:pPr>
        <w:pStyle w:val="Normal"/>
        <w:spacing w:lineRule="auto" w:line="360"/>
        <w:rPr/>
      </w:pPr>
      <w:r>
        <w:rPr/>
        <w:t>Évek óta közkedvelt mozgásforma a Zumba világszerte, így községünkben is sok rajongója akad. Latin ritmusok, zene, tánc, mozgás gyerekeknek és felnőtteknek.</w:t>
      </w:r>
    </w:p>
    <w:p>
      <w:pPr>
        <w:pStyle w:val="Normal"/>
        <w:spacing w:lineRule="auto" w:line="360"/>
        <w:rPr/>
      </w:pPr>
      <w:r>
        <w:rPr/>
        <w:t>Tanár: Dobos Richárd</w:t>
      </w:r>
    </w:p>
    <w:p>
      <w:pPr>
        <w:pStyle w:val="Normal"/>
        <w:spacing w:lineRule="auto" w:line="360"/>
        <w:rPr/>
      </w:pPr>
      <w:r>
        <w:rPr/>
        <w:t xml:space="preserve">Ideje: </w:t>
      </w:r>
    </w:p>
    <w:p>
      <w:pPr>
        <w:pStyle w:val="Normal"/>
        <w:spacing w:lineRule="auto" w:line="360"/>
        <w:rPr/>
      </w:pPr>
      <w:r>
        <w:rPr/>
        <w:t>Hétfő: 18.00-19.00</w:t>
      </w:r>
    </w:p>
    <w:p>
      <w:pPr>
        <w:pStyle w:val="Normal"/>
        <w:spacing w:lineRule="auto" w:line="360"/>
        <w:rPr/>
      </w:pPr>
      <w:r>
        <w:rPr/>
        <w:t>Kedd: 16.30-17.30</w:t>
      </w:r>
    </w:p>
    <w:p>
      <w:pPr>
        <w:pStyle w:val="Normal"/>
        <w:spacing w:lineRule="auto" w:line="360"/>
        <w:rPr/>
      </w:pPr>
      <w:r>
        <w:rPr/>
        <w:t>Péntek: 19.00-20.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Yaratma és a Szeráj Gyöngyszemei Hastánccsoport </w:t>
      </w:r>
    </w:p>
    <w:p>
      <w:pPr>
        <w:pStyle w:val="Normal"/>
        <w:spacing w:lineRule="auto" w:line="360"/>
        <w:jc w:val="both"/>
        <w:rPr/>
      </w:pPr>
      <w:r>
        <w:rPr/>
        <w:t>Hölgyek számára rendkívül jó kikapcsolódást jelent a foglalkozásokon való részvétel, ahol a ritmusos zene és a gyönyörű ruhák mellett nagy figyelmet fordítanak a nőies és kecses mozdulatokra. Az önbizalmat adó, manapság nagyon divatos táncnak Délegyházán már sok hódolója van.</w:t>
      </w:r>
    </w:p>
    <w:p>
      <w:pPr>
        <w:pStyle w:val="Normal"/>
        <w:spacing w:lineRule="auto" w:line="360"/>
        <w:jc w:val="both"/>
        <w:rPr/>
      </w:pPr>
      <w:r>
        <w:rPr/>
        <w:t>Hastáncoktató: Pécsköviné Solymosi Veronika</w:t>
      </w:r>
    </w:p>
    <w:p>
      <w:pPr>
        <w:pStyle w:val="Normal"/>
        <w:spacing w:lineRule="auto" w:line="360"/>
        <w:jc w:val="both"/>
        <w:rPr/>
      </w:pPr>
      <w:r>
        <w:rPr/>
        <w:t xml:space="preserve">Ideje: </w:t>
      </w:r>
    </w:p>
    <w:p>
      <w:pPr>
        <w:pStyle w:val="Normal"/>
        <w:spacing w:lineRule="auto" w:line="360"/>
        <w:jc w:val="both"/>
        <w:rPr/>
      </w:pPr>
      <w:r>
        <w:rPr/>
        <w:t>Kedd: 18.30-20.00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rendszeres foglakozások órarendj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1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72"/>
        <w:gridCol w:w="2028"/>
        <w:gridCol w:w="18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tf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ütört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te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-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ugdíjas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páratlan héte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ek Ház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zsi István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 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zony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hétfőj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 Vilmos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:00 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m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 Richá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0 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kformál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ugár Óv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dics Andre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:30 -17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m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 Richá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18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is nép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nes Annamá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ládsegítő szolgálat ügyfélfog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r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ma Lászl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nekka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né Kiss Herm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.00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bliakö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tiné Kada Krisz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a-Mama klub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alázsné Király Valér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tásjavít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dányi György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-19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.3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ek hastán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ordai Angé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:00 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m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 Richá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ztalgia klub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első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ek Ház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rbe István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kformál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ugár Óv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ordics Andre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egyháza Élethá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óth Il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uszépítő Egyesül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yűlés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harma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ek Ház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csics Györg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programok a 2014-e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2.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gyar kultúra napja </w:t>
              <w:b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4. 15 óra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33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bruár 22. 14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ótékonysági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ltai Szeretetszolgálat és Mozgáskorlátozottak Szervezet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/ máju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álasztás 20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Április 11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, falu tisztítás, virágült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ek,  civil szervezete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családi rendezvény, evezős verse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4.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5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ütt Délegyházáért Egyesület, Önkormányz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KSE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/júniu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mszédünne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Üdülőterületi Civilszervezete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1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 nemzeti összetartozás napj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iatlon Országos Bajnokság</w:t>
              <w:br/>
              <w:t>Sport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gyar Triatlon Szövetség – Csőgör Péter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ömegspo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3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3-14-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 és II. Népzenei és Néptánc Találkozó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ltai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ltai Szeretetszolgál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lius 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 (július 1.) Egészség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a Életház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lius 7-11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nykéz kézműves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liu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b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lay Live ALapítvány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natl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 Triatlon Szövetség – Csőgör Péter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, 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ptember 27-2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 Mihály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  <w:b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 1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i Önkéntes 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2. 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 Erzsébet ünnepe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tolikus Egyházközössé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talin napi batyus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k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Óvoda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fájának díszít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2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alászlé oszt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ütt Délegyházáé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ovábbi tervezett programok:</w:t>
      </w:r>
    </w:p>
    <w:p>
      <w:pPr>
        <w:pStyle w:val="Normal"/>
        <w:spacing w:lineRule="auto" w:line="360"/>
        <w:rPr/>
      </w:pPr>
      <w:r>
        <w:rPr/>
        <w:t>- Halászati napok – Délegyháza Horgász Sportegyesület (tavasz/ősz)</w:t>
      </w:r>
    </w:p>
    <w:p>
      <w:pPr>
        <w:pStyle w:val="Normal"/>
        <w:spacing w:lineRule="auto" w:line="360"/>
        <w:rPr/>
      </w:pPr>
      <w:r>
        <w:rPr/>
        <w:t>- Íjász verseny – Délegyháza Faluszépítő Egyesület, Íjász tagozat (ősz)</w:t>
      </w:r>
    </w:p>
    <w:p>
      <w:pPr>
        <w:pStyle w:val="Normal"/>
        <w:spacing w:lineRule="auto" w:line="360"/>
        <w:rPr/>
      </w:pPr>
      <w:r>
        <w:rPr/>
        <w:t>- 25 éves a Mozgáskorlátozottak Délegyházi Szervezete ünnepség</w:t>
      </w:r>
    </w:p>
    <w:p>
      <w:pPr>
        <w:pStyle w:val="Normal"/>
        <w:spacing w:lineRule="auto" w:line="360"/>
        <w:rPr/>
      </w:pPr>
      <w:r>
        <w:rPr/>
        <w:t>- Tanösvény, kocogó pálya átadó – Délegyháza Faluszépítő Egyesület</w:t>
      </w:r>
    </w:p>
    <w:p>
      <w:pPr>
        <w:pStyle w:val="Normal"/>
        <w:spacing w:lineRule="auto" w:line="360"/>
        <w:rPr/>
      </w:pPr>
      <w:r>
        <w:rPr/>
        <w:t>- Nyugdíjas Találkozó (visszahívás) – Margaréta Nyugdíjasklub (július/szeptemb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arbantartási FELADATOK, BERENDEZÉSI TÁRGYAK BESZERZÉSÉNEK TERVEI a 2014-Es évr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 színpadtechnikát szeretnénk modernizálni, hogy az előadások színvonalát a technika háttér is szolgál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z udvarokat szeretnénk 2014-ben tovább parkosíta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A régi színpadrész állapota erősen kifogásolható, ezt mindenképpen szeretnénk felújíta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 nagyteremben a lambériák is újrafestésre szorul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ült: Délegyháza, 2014. január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/>
        <w:t>Derzsi Katalin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i/>
        </w:rPr>
        <w:t>művelődésszerve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46:00Z</dcterms:created>
  <dc:creator>Olgi</dc:creator>
  <dc:description/>
  <cp:keywords/>
  <dc:language>en-US</dc:language>
  <cp:lastModifiedBy>Molnár Zsuzsa</cp:lastModifiedBy>
  <cp:lastPrinted>2014-01-17T11:48:00Z</cp:lastPrinted>
  <dcterms:modified xsi:type="dcterms:W3CDTF">2014-01-20T07:52:00Z</dcterms:modified>
  <cp:revision>5</cp:revision>
  <dc:subject/>
  <dc:title>A Kölcsey Művelődési Központ</dc:title>
</cp:coreProperties>
</file>