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4. január 21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567" w:hanging="0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 </w:t>
      </w: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Közvilágítási lámpa iránti kérelem</w:t>
      </w:r>
    </w:p>
    <w:p>
      <w:pPr>
        <w:pStyle w:val="Normal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1.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Búza László Délegyháza, Csendes utcai lakos, azzal a kérelemmel fordult Délegyháza Község Önkormányzat Képviselő- testületéhez, hogy a </w:t>
      </w:r>
      <w:r>
        <w:rPr>
          <w:rFonts w:cs="Book Antiqua" w:ascii="Book Antiqua" w:hAnsi="Book Antiqua"/>
        </w:rPr>
        <w:t xml:space="preserve">Csendes u. 35. szám előtt </w:t>
      </w:r>
      <w:r>
        <w:rPr>
          <w:rFonts w:cs="Tahoma" w:ascii="Book Antiqua" w:hAnsi="Book Antiqua"/>
          <w:sz w:val="22"/>
          <w:szCs w:val="22"/>
        </w:rPr>
        <w:t xml:space="preserve">kiépített közvilágítási villanyoszlopra egy közvilágítási lámpa kerüljön elhelyezésre, mivel az üdülőterület azon szakaszán állandó lakosok élnek. Az érintett tulajdonosok 4x5.000 Ft.- összeggel hozzájárulnak a kiépítéshez.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2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támogatja Búza László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délegyházi lakos kérelemét, és a Búza u. 35. szám előtti közterületen, meglévő</w:t>
      </w:r>
      <w:r>
        <w:rPr>
          <w:rFonts w:cs="Book Antiqua" w:ascii="Book Antiqua" w:hAnsi="Book Antiqua"/>
          <w:i/>
          <w:sz w:val="22"/>
          <w:szCs w:val="22"/>
        </w:rPr>
        <w:t xml:space="preserve"> oszlopra történő minifer lámpatest kiépítését határozza el, amit a költségvetésben a településüzemeltetési kiadásokra elkülönített (közvilágítás) forrásból, valamint az érintett tulajdonosok költségvállalásából kíván kiépíteni.  Délegyháza Község Önkormányzat Képviselő- testülete felkéri hivatalát, fenti közvilágítási lámpatest felszerelésének a Kisduna- Vill Kft.-től történő megrendelésére.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left="1134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</w:t>
      </w:r>
      <w:r>
        <w:rPr>
          <w:rFonts w:cs="Tahoma" w:ascii="Book Antiqua" w:hAnsi="Book Antiqua"/>
          <w:sz w:val="22"/>
          <w:szCs w:val="22"/>
        </w:rPr>
        <w:t>Hallai László</w:t>
        <w:tab/>
        <w:tab/>
        <w:tab/>
        <w:tab/>
        <w:tab/>
        <w:tab/>
        <w:t xml:space="preserve">   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4. január 20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Book Antiqua" w:hAnsi="Book Antiqua" w:cs="Book Antiqu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26:00Z</dcterms:created>
  <dc:creator>Bali Nándor</dc:creator>
  <dc:description/>
  <cp:keywords/>
  <dc:language>en-US</dc:language>
  <cp:lastModifiedBy>Molnár Zsuzsa</cp:lastModifiedBy>
  <cp:lastPrinted>2014-01-13T14:25:00Z</cp:lastPrinted>
  <dcterms:modified xsi:type="dcterms:W3CDTF">2014-01-20T07:35:00Z</dcterms:modified>
  <cp:revision>8</cp:revision>
  <dc:subject/>
  <dc:title/>
</cp:coreProperties>
</file>